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Обеспечение условий реализации программы и прочие мероприятия» муниципальной  программы «Развитие культуры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условий реализации программы и прочие мероприятия»</w:t>
      </w:r>
    </w:p>
    <w:tbl>
      <w:tblPr>
        <w:tblW w:w="1546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492"/>
        <w:gridCol w:w="1484"/>
        <w:gridCol w:w="776"/>
        <w:gridCol w:w="1180"/>
        <w:gridCol w:w="660"/>
        <w:gridCol w:w="1300"/>
        <w:gridCol w:w="1240"/>
        <w:gridCol w:w="1200"/>
        <w:gridCol w:w="1441"/>
        <w:gridCol w:w="2126"/>
      </w:tblGrid>
      <w:tr>
        <w:trPr>
          <w:trHeight w:val="945" w:hRule="atLeast"/>
        </w:trPr>
        <w:tc>
          <w:tcPr>
            <w:tcW w:w="2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1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181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>
          <w:trHeight w:val="330" w:hRule="atLeast"/>
        </w:trPr>
        <w:tc>
          <w:tcPr>
            <w:tcW w:w="2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год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год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год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2014-2016 годы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25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подпрограмм: создание условий для устойчивого развития отрасли «культура»</w:t>
            </w:r>
          </w:p>
        </w:tc>
        <w:tc>
          <w:tcPr>
            <w:tcW w:w="14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1  Развитие системы непрерывного профессионального образования в области культуры;</w:t>
            </w:r>
          </w:p>
        </w:tc>
        <w:tc>
          <w:tcPr>
            <w:tcW w:w="14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4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я услуг) подведомственных учреждений дополнительного образования в рамках подпрограммы "Обеспечение условий реализации программы и прочие мероприятия"</w:t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4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702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38527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9,90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46,40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46,40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52,70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исло обучающихся  в учреждениях дополнительного образования в области культуры составит  690 человек </w:t>
            </w:r>
          </w:p>
        </w:tc>
      </w:tr>
      <w:tr>
        <w:trPr>
          <w:trHeight w:val="30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60" w:hRule="atLeast"/>
        </w:trPr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я услуг) подведомственных учреждений дополнительного образования в сфере бухгалтерского учета и отчетности в рамках программы "Обеспечение условий реализации программы и прочие мероприятия"</w:t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804             О804              О804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538526            О538526               О538526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4      111          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,50             2212,29               16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,50          2420,87     16,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,50          2420,87      16,4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6,50       7054,03        49,44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0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 в рамках подпрограммы "Обеспечение условий реализации программы и прочие мероприятия"</w:t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804             О804              О804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38516     О538516       О5385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4      121           1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,70        1544,30     2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,23    1689,88       28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,23    1689,88       28,9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,16       4924,10        86,70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2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программы "Обеспечение условий реализации программы и прочие мероприятия" </w:t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7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3102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6,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6,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6,22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8,66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40" w:hRule="atLeast"/>
        </w:trPr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текущего и капитального ремонта объектов социальной сферы муниципального образования г.Шарыпово в рамках подпрограммы "Обеспечение условий реализации программы и прочие мероприятия"</w:t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7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38579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0,00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летнего отдыха, оздоровления и занятости детей в рамках программы "Обеспечение условий реализации программы и прочие мероприят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ем Администрации города Шарыпово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385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8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,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5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ереподготовке и повышению квалификации в рамках программы "Обеспечение условий реализации программы и прочие мероприятия"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8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8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70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804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3852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3852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3852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38528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0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0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8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0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0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8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0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0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8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4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специалистов повысивших квалификацию составит 151 челов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25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,6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256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задача №1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705,58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349,77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349,77</w:t>
            </w:r>
          </w:p>
        </w:tc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1406,1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25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а 2. Внедрение информационно-коммуникационных технологий в отрасли «культура», развитие информационных ресурсов </w:t>
            </w:r>
          </w:p>
        </w:tc>
        <w:tc>
          <w:tcPr>
            <w:tcW w:w="14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4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83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дрение информационно-коммуникационных технологий в отросли "культуры", развитие информационных ресурсов в рамках подпрограммы "Обеспечение условий реализации программы и прочие мероприятия"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385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,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библиотек, подключенных к сети Интернет составит 8ед. Оснащение программным обеспечением 2 муниципальных библиотек</w:t>
            </w:r>
          </w:p>
        </w:tc>
      </w:tr>
      <w:tr>
        <w:trPr>
          <w:trHeight w:val="105" w:hRule="atLeast"/>
        </w:trPr>
        <w:tc>
          <w:tcPr>
            <w:tcW w:w="256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задача №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7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7,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2,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3. Развитие инфраструктуры отрасли «культура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я услуг) подведомственных учреждений дополнительного образования в рамках подпрограммы "Обеспечение условий реализации программы и прочие мероприятия"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801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38531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,24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,24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,24</w:t>
            </w:r>
          </w:p>
        </w:tc>
        <w:tc>
          <w:tcPr>
            <w:tcW w:w="14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,7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текущих ремонтов в двух муниципальных учреждениях культуры</w:t>
            </w:r>
          </w:p>
        </w:tc>
      </w:tr>
      <w:tr>
        <w:trPr>
          <w:trHeight w:val="315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801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3853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6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62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62</w:t>
            </w:r>
          </w:p>
        </w:tc>
        <w:tc>
          <w:tcPr>
            <w:tcW w:w="14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,8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702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3853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,7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,72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,72</w:t>
            </w:r>
          </w:p>
        </w:tc>
        <w:tc>
          <w:tcPr>
            <w:tcW w:w="14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,1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8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3853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8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4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,4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2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безопасности подведомственных учреждений в рамках подпрограммы "Обеспечение условий реализации программы и прочие мероприятия"</w:t>
            </w:r>
          </w:p>
        </w:tc>
        <w:tc>
          <w:tcPr>
            <w:tcW w:w="14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4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702</w:t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38532</w:t>
            </w:r>
          </w:p>
        </w:tc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80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80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80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4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 по обеспечению безопасности в двух муниципальных учреждениях культуры</w:t>
            </w:r>
          </w:p>
        </w:tc>
      </w:tr>
      <w:tr>
        <w:trPr>
          <w:trHeight w:val="1095" w:hRule="atLeast"/>
        </w:trPr>
        <w:tc>
          <w:tcPr>
            <w:tcW w:w="2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ование книжных фондов муниципальных библиотек в рамках программы "Обеспечение условий реализации программы и прочие мероприятия"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801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38533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2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2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20</w:t>
            </w:r>
          </w:p>
        </w:tc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,6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не менее  147,3 ед.изданий на различных носителях информации</w:t>
            </w:r>
          </w:p>
        </w:tc>
      </w:tr>
      <w:tr>
        <w:trPr>
          <w:trHeight w:val="30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45" w:hRule="atLeast"/>
        </w:trPr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ование книжных фондов муниципальных библиотек в рамках программы "Обеспечение условий реализации программы и прочие мероприятия" за счет бюджета город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8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385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ование книжных фондов муниципальных библиотек в рамках программы "Обеспечение условий реализации программы и прочие мероприятия"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8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53748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задача №3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38,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38,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38,48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915,4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481,5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125,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125,7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3734,0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начальника Отдела куль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Шарыпово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Н.В.Гамалю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993" w:right="1134" w:gutter="0" w:header="142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0:18:00Z</dcterms:created>
  <dc:creator>XTreme</dc:creator>
  <dc:description/>
  <cp:keywords/>
  <dc:language>en-US</dc:language>
  <cp:lastModifiedBy>XTreme</cp:lastModifiedBy>
  <cp:lastPrinted>2013-09-04T14:29:00Z</cp:lastPrinted>
  <dcterms:modified xsi:type="dcterms:W3CDTF">2013-11-22T06:12:00Z</dcterms:modified>
  <cp:revision>60</cp:revision>
  <dc:subject/>
  <dc:title/>
</cp:coreProperties>
</file>